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52A</w:t>
        <w:tab/>
        <w:t>I.</w:t>
        <w:tab/>
        <w:t>Form: Secured Party’s Remedy on Default When Collateral Is Privately Held Stock</w:t>
      </w:r>
    </w:p>
    <w:p>
      <w:pPr>
        <w:pStyle w:val="ZzSansSerif"/>
        <w:rPr>
          <w:vanish/>
        </w:rPr>
      </w:pPr>
      <w:r>
        <w:rPr>
          <w:vanish/>
        </w:rPr>
      </w:r>
    </w:p>
    <w:p>
      <w:pPr>
        <w:pStyle w:val="Clausehead"/>
        <w:rPr>
          <w:vanish/>
        </w:rPr>
      </w:pPr>
      <w:r>
        <w:rPr>
          <w:vanish/>
        </w:rPr>
        <w:t>15.52A-1</w:t>
        <w:tab/>
        <w:t>Secured party’s remedy when collateral is privately held stock</w:t>
      </w:r>
    </w:p>
    <w:p>
      <w:pPr>
        <w:pStyle w:val="ZzSansSerif"/>
        <w:rPr>
          <w:vanish/>
        </w:rPr>
      </w:pPr>
      <w:r>
        <w:rPr>
          <w:vanish/>
        </w:rPr>
      </w:r>
    </w:p>
    <w:p>
      <w:pPr>
        <w:pStyle w:val="Form"/>
        <w:rPr/>
      </w:pPr>
      <w:r>
        <w:rPr>
          <w:iCs/>
        </w:rPr>
        <w:t xml:space="preserve">___. Secured Party’s Remedies on Default. </w:t>
      </w:r>
      <w:r>
        <w:rPr/>
        <w:t>If any one or more Events of Default occurs and is continuing, then Secured Party has the rights and remedies with respect to all or any part of the Collateral and its proceeds as are provided by the Uniform Commercial Code and any other rights and remedies with respect to the Collateral that it may have at law, in equity, or under this Agreement. In any sale of any of the Collateral, whether at a foreclosure sale or otherwise, Secured Party is authorized to comply with any limitation or restriction in connection with the sale as it may be advised by counsel is necessary in order to avoid any violation of any applicable federal or state securities law (including compliance with any procedures that may restrict the number of prospective bidders and purchasers, require that prospective bidders and purchasers have certain qualifications, or restrict prospective bidders and purchasers to persons who will represent and agree that they are purchasing for their own account for investment and not with a view to the distribution or resale of the Collateral), or in order to obtain any required approval of the sale or of the purchaser by any governmental authority. Compliance will not result in the sale being considered or deemed not to have been made in a commercially reasonable manner, nor will Secured Party be liable or accountable to Debtor for any discount allowed by reason of the fact that the Collateral is sold in compliance with any limitation or restri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